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2096664764"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088729554"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341938058"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973148591"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046834325"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240491993"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245939488"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119532622"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565817547"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