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51037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1053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96495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6659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43887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16063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1140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8924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98967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